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226349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936927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09172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165076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811196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179978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3833979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5143587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62584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1318842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654496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1448498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184498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396625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527475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320798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13306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43303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594264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095219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466628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75017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684252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10126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433575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764172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