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3905502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957330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2378896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2523343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7894558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056831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1545592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147834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6087089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8247085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7567609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1353116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9127952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4647723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1649762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5499784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0228419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5306153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1570018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6520260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1032412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5124243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0368490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1845988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2121617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70034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