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832787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696675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344441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705916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835359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040013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80513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482101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95150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64729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58012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181921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073007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117946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779372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444426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3014296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6271390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536628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9565131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907875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037489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450292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382023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64121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1724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