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31791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392953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14363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63383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87438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74144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17289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08717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19430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475086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36131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836843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33447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5708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54163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70253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0596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06855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555001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46383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016177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85953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87107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55259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93435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13753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15780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52371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83010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5121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1100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733926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802783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29397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86591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69585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30017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39735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06351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85885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02342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02736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64548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686044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