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64626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48220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52747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935282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44335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29629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27951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3273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11917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3458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63307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87088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47192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840359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83792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62265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222656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879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09352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02266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00164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18446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67285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89810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61186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76810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117560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97241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091265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6458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03080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17524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503195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10835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21926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03162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36784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07784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98451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51224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84247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139115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26472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86834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40172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236800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37574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96166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8171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579969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55828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08336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014950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94734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781258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93299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