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962613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17515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335792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288095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2024911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333026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2570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53958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702972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3220338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7080405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50981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254174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969717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6321030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655865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05345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397846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195646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826924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118166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7813717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142340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263911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5038185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813350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653179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750968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7895640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316818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880720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70118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3462413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112838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579805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338808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650941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1435738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282786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37228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493302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406229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716448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1369869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024933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317085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767724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9757100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2989796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9771435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8168247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4170061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5908874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2571277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7740944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5679798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