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1265593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1403283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2848891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1028472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714776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6309147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8123918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886153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0856080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60774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62395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5221207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7259813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