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7591216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4025888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3719431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5816016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870795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6790905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1520533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6357899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516095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6812549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2532413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4334306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4976346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3638246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921634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685052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84309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861343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1275935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3094422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3189741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3763515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236513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7170365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3412691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5950358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