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3942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219639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786517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437196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051192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1818750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071706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38182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7647487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532705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95386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410033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353245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254901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91184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203914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4310799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104859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591590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908451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389499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026989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06326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337538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610615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578703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