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234101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9753145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194362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3142934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6240335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0728101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2236546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1576753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15824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1374503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3988233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0966933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9009747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209709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27311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8550439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051428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717770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790170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8298129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7202635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2235509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7093889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257725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6952776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785780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