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35437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9408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94514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98708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841200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80949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16985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831908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437082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01962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80061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72379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66861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97778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629950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93133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67331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95546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3933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082699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87454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736532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04118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16584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453119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78896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