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4329987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69926865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62898534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05915741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72999995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7861386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106754135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082751986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09552649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763727865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76800251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824501519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09494596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99183709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6420786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64646899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742527119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31521789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764176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525340213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52665394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506567136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63720885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61813074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68913181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36343152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