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75359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13041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458944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001017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885996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92329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652447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90990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381458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464183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15045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607700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832911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65632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2082383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91792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35257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286188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910721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378463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33847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3428413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9718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583852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936958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20475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