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800276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832534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9648739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578140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2721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01635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301259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927270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8482610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366485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548015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61909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950008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406063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8392020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97968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08863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605662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0762677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2285815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886882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71665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476214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36264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83421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30712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