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113358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159400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505445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1737014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8066259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7797201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667796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4332819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5655667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962324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28225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9856567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3705037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0623815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713493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531179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38448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435118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0459267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232214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296615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865356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7900656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670359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24264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168245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