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2461476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5153363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2251533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8742598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8343745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3503760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0497804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0438694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8739477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7892901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6006813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1369873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1493368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8579156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1756812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3550144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3769101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6274450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2489432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3493995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0812675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02584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2998264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677809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3603715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6983014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3167689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2041359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1766997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0535834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8183757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7576290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1526614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410755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212429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8216601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5547158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9057327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2553996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4596229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1675545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9639168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8322558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3957351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153683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6610040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1147869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4092519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0241548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5579549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6188729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2109650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1131521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4456942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4493071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4473185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8865840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