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2127387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2643140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7325518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8582303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0957679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1643312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6884662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7689746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6622060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4035618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6058255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4871717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6250252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1704742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073267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6077644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242441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838344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1088451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4434166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5306042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1797117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404082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4267131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2149457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011446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