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82367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2679353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545286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576163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473180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131917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8034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35694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90676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4503479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19677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136756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453562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628448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79298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265788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75009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317006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561641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78481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380589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727471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626394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40944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75421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66083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