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1789784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058771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8372842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5170039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3547394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5448564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5240452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3621879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4109053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186441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680537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649881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720469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357306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5455120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7927828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6337000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1230275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2408874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5865998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984528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8446111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953154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1925465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0989931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0637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