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54249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93349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06471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64001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79490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4309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4457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60633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80350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60977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41503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10063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82950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57345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98804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88064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50421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89667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0111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74520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20443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345666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76926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33193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24513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59337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32811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78714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93611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92316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93077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37752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06150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41603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03803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90142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65402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25850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20403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24565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6037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36836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95508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818041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