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61878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9560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82349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04011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33659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45097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64920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15258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8065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319451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46188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59040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22348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75832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00710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11881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30630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34452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34027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0300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01444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55015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45016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52594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46296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85957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56421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79595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19778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21720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99299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87068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58059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99569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50926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12785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47799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67767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66457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85367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2914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46107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3693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77186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49185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8273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95015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4458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162016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245570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93712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28256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76579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14512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65770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42944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