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451326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444854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82346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7660848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3889741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4845219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2921077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5269951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810252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854405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8086761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618886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963213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717207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4367518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64750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427587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941758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64162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9079807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22819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2482192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661251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433654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420129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61426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049231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175879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937844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584469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766191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792309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281599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85066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589087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652511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0240406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7453108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932228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740439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44552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7963342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1134934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3786734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2228691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256669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4744315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0321894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3071806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2069285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9865981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6871074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0813584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9981189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2577274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9217559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