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509081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33090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8407753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2582889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623496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7830773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257232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1436769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756963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528016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48992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4043216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8954289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