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8424465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87209522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32413593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34635299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35593148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6702126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0302970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81844712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57320961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1591087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10135108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6755278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34254394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1368445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57974360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5306942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5089309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6891966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7264119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52814282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88503105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70076217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71592969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3159012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48655889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430853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