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96435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35040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186344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97219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186317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688576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478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53112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949969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354169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89844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84628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74548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64247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49885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9759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96372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126920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151621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46635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70642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140059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78409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74875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307994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0214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