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84492463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55156954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06244606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4635032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64083309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97507850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80416079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696662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36485266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99452549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67750323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3177476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35398092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02196914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5001618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71335633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16180495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82665754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2123270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68907173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92669302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01856425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74657695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45024770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66613402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227775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