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00655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8398518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954442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8182107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1653071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3081809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997473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8109378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2905576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100022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107200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115912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3091627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1919555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5255564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95294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261490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075114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120194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307429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399486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190622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51772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241861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5726026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738485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