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2840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25760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39553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604249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9630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60610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26316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22882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43828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77648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327807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08146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57523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9611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80931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62525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20712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761196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7700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88140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44618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90028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1682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68943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462700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84286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