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516113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21245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726551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74537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449078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1590037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929159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5161531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1366494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410800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561054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4157374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758127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2521776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410847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6244124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835626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275163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8372436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40776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147109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6616295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785253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413469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899247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9953444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