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195878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667737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71431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8371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638829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57204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93461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22775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429562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70616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80303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13804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204117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60655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029825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927725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23612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007885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688939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856697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69056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5367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30484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93328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113040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2181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