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50585013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711544372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79358179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30453390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482717673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2120870795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773065736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442106671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608967483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32165325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2124403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35046870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349879225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72457420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63990949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62091608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62701013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11295026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467654072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46499149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78584021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49991267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624297035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40953521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62786023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34544327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