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7621893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587150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458369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178501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61260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1506121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524090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965681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072352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8108542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693899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3144017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4127306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7041924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1848849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182369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322391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837689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708186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97270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3997981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730805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9111839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172244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104553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146189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1150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162774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107280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729718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624432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025476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6937047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30609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244945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683753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347215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98420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75424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219431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11255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5535812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387012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796854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9975869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955816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167082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10110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406473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975923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570759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6051648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578423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295238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238931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8556306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2895924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