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6837916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3182468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940326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7842118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9162165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1441733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4038468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125036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6838682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1059514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1914198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3375174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3411083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0159247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2298244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5029178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064239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860529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3432908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5631160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816292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012999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935867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216088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1919271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8733603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