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3188593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5317403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3056697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5966805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016153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3707650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2984036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0514002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5208775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4319186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2521851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2089451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7807878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4080704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6253683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4887588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4461391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661464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4377945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3410547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3926756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1543072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2568573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3530913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8076375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601181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