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471022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025344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9551368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44687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37439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066531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035796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050448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157637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844121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053402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934970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323039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434024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235563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103852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658088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96007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7163275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3267567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854859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3068262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079534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525156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125078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415221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