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981022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305396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125169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632403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7194451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773878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169676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145655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169793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7032051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904340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297315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477381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104047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108939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039732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663570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409270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412839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769949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09884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880601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416241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851092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117462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94928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5828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637879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758865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058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259580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271732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529468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40562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0846343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816777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965360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509001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149441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980012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44454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975735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914383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5073979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