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511216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777250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269081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898793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093900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508903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096597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34574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387913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320316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162442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995453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242898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145064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45351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62307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86978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27042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06559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33460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282560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52283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78885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88329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84231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45885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582290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610990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857763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519093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432116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97915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135324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48825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912238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230734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541133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0133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760995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22291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820782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2812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58100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36511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000219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3777248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636475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696968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2236246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9283027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208949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6591538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2154297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595803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648628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3734605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