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88240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55309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35008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17546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5087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86228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9768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49011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51367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58676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56124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59820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51248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6224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34227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11086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46212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58368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8768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95179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1578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9144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277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38058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77728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79766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76547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8624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34509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62867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28038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13031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13189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7321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6104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70626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71398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85535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4420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8374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08200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85458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67068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10180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07127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15718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5531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06506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75577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221224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61336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94291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85058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91743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95561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832737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