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808822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5052788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7439550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2862715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364070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8124160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5269530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2920200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8232342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944750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50098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1800783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8531288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