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276157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787619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967354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590393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71794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97788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96424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834746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009448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397585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1473156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9974390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487858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7186112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952170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62053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19747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09366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490349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146251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409747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331023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443888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80437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669148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087726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