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7939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3694275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9783799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8890816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4653396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7405700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2225270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0544428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021633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326787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5880779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8031764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853881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9987462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584953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05332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0192688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4649017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3855201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6468536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8053157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268459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9824005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1813207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2604707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562357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