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7843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042497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77918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59838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6638475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925633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4441976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93993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862640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295538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951856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889793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8427884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18092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902439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955058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14742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961278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78149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12214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589033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910646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295034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02478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60612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395018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