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158761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70823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29832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737609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3637785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080102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355758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508247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177950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587914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91427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801139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3089661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17816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258937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26614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32325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36761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26064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229236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035974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84357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442025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36939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223411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17082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