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99034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375640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6122946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7083337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70872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138233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61949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3941607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8587749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8462129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881614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052891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8882572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775235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6825748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053637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437474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542512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67721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076110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495775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8904399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646420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328443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627679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298958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