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43312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194998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66766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28255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81762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493757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51925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70104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83767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31654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49234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89750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196674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95591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68781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007688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54313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60509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1855389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86991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50061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876632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80531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700559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17603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49266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