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6487779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115379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34621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204998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27844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070686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53919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1341484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5645090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82852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931592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91644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6667785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8249637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7709579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0814231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374604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724815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0604227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6913897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657909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08512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434009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41407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752038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798014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