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627655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669699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42546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28127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381489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28040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89121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172766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41214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797213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3911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317207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435924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33899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717029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25044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193838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82446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3256770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114958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2722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18699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77833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0320103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67535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510087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