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8508680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4211470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2871617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214826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0731515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2584058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5773673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2092477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1783769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3903158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0307866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4013879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8560725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2190128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2104174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033011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2544552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3852884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6703977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511540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5368347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1174477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4828683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9618281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053249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5933905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1592953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4671034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9781028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4739976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0555561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231204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5204305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6732117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6752831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7041143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3142152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178049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1369589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0028435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982731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4969478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4018289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918741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6567506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9673441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8145062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2133393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187477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6586147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8446147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133397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0249958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907294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715118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7979257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2177461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