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850311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6867595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431918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5328383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4825132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849307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6290158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5515320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2105931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3921860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054203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908729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2212292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868872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2760675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1887269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828725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148049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271188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3050580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6791418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3605890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013191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7804770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809210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8991690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