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1256645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4710537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9830174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9507448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6438187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9216614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3579457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5520499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565798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70740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288536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1110731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05856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9586120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695376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220977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4336801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4247868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4335963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1566737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9322818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2853774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5984912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7391564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373968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128553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